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703169393"/>
            <w:bookmarkStart w:id="2" w:name="__Fieldmark__12_1703169393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703169393"/>
            <w:bookmarkStart w:id="4" w:name="__Fieldmark__13_1703169393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703169393"/>
            <w:bookmarkStart w:id="6" w:name="__Fieldmark__14_1703169393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457474011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96467549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6272108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